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s</w:t>
            </w:r>
            <w:r>
              <w:rPr>
                <w:rFonts w:cs="Arial" w:ascii="Arial" w:hAnsi="Arial"/>
                <w:b/>
                <w:bCs/>
                <w:lang w:eastAsia="zh-CN" w:bidi="hi-IN"/>
              </w:rPr>
              <w:t xml:space="preserve"> de entrega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O contrato será executado mediante autorização da Seção de Manutenção Predial para o início dos serviços. Os procedimentos de manutenção preventiva e corretiva das subestações devem ser executados de forma segura e de acordo com as normas específicas observando-se o que segu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●</w:t>
            </w:r>
            <w:r>
              <w:rPr>
                <w:rFonts w:eastAsia="Arial" w:cs="Arial" w:ascii="Arial" w:hAnsi="Arial"/>
                <w:b w:val="false"/>
                <w:bCs w:val="false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Prestação dos serviços em dia de sábado ou de domingo, preferencialmente no período matutino, em data previamente agendada com a Seção de Manutenção Predial, da Coordenadoria de Infraestrutura, no prazo máximo de 30 (trinta) dias corridos a contar da autorização do TRE-SC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●</w:t>
            </w:r>
            <w:r>
              <w:rPr>
                <w:rFonts w:eastAsia="Arial" w:cs="Arial" w:ascii="Arial" w:hAnsi="Arial"/>
                <w:b w:val="false"/>
                <w:bCs w:val="false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O relatório técnico e o laudo devem ser entregues no prazo de 30 (trinta) dias corridos após a data da realização da manutenção preventiva e corretiva realizada, incluindo a inspeção visual e coleta do óleo isolant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●</w:t>
            </w:r>
            <w:r>
              <w:rPr>
                <w:rFonts w:eastAsia="Arial" w:cs="Arial" w:ascii="Arial" w:hAnsi="Arial"/>
                <w:b w:val="false"/>
                <w:bCs w:val="false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Realização dos procedimentos de solicitação de desligamento de energia, junto à concessionária local (CELESC), prévia à manutenção em subestação, bem como de solicitação de religamento após concluídos os serviços, sendo imprescindível a anuência prévia da Seção de Manutenção Predial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●</w:t>
            </w:r>
            <w:r>
              <w:rPr>
                <w:rFonts w:eastAsia="Arial" w:cs="Arial" w:ascii="Arial" w:hAnsi="Arial"/>
                <w:b w:val="false"/>
                <w:bCs w:val="false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A contratada deverá entregar laudo técnico demonstrando os resultados obtidos da análise do óleo e indicando, no caso de algum dos itens avaliados não atenderem aos valores mínimos exigidos por norma, as recomendações necessárias para o perfeito funcionamento do equipamento, no prazo de 30 (trinta) dias após as devidas coletas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●</w:t>
            </w:r>
            <w:r>
              <w:rPr>
                <w:rFonts w:eastAsia="Arial" w:cs="Arial" w:ascii="Arial" w:hAnsi="Arial"/>
                <w:b w:val="false"/>
                <w:bCs w:val="false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Comprovando-se a necessidade de realização da Etapa 2 (item 4.2), esta deverá ser realizada no prazo de 30 (trinta) dias corridos a partir da data de emissão do laudo demonstrativo dos resultados da análise do óleo, e, após a conclusão dos serviços, um novo relatório técnico e laudo demonstrativo devem ser apresentados no prazo máximo de 30 (trinta) dias para comprovação dos resultados obtidos do tratamento do óleo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O serviço está previsto para ser realizado em um dia para os Edifícios Sede e Anexo I e outro dia para o Edifício dos Cartórios Eleitorais de Florianópolis. Podendo, a critério da Contratada em comum acordo com o Contratante, o serviço ser realizado em todas as subestações no mesmo dia. Durante os procedimentos de manutenção serão coletados dados e amostras de óleo para posterior realização de testes e emissão de laudo e relatório sobre as condições dos equipamentos à luz das normas vigentes, os quais devem ser entregues à fiscalização de forma a viabilizar a atestação do cumprimento das obrigações da contratada. 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Os procedimentos de manutenção preventiva e corretiva das subestações devem ser executados nos seguintes endereços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eastAsia="Arial" w:cs="Arial" w:ascii="Arial" w:hAnsi="Arial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lang w:eastAsia="zh-CN" w:bidi="hi-IN"/>
              </w:rPr>
              <w:t>•</w:t>
            </w:r>
            <w:r>
              <w:rPr>
                <w:rFonts w:eastAsia="Arial" w:cs="Arial" w:ascii="Arial" w:hAnsi="Arial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lang w:eastAsia="zh-CN" w:bidi="hi-IN"/>
              </w:rPr>
              <w:t>Edifício-Sede do TRE-SC: Rua Esteves Júnior, n. 68, Centro, Florianópolis / SC. CEP. 88015-130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eastAsia="Arial" w:cs="Arial" w:ascii="Arial" w:hAnsi="Arial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lang w:eastAsia="zh-CN" w:bidi="hi-IN"/>
              </w:rPr>
              <w:t>•</w:t>
            </w:r>
            <w:r>
              <w:rPr>
                <w:rFonts w:eastAsia="Arial" w:cs="Arial" w:ascii="Arial" w:hAnsi="Arial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lang w:eastAsia="zh-CN" w:bidi="hi-IN"/>
              </w:rPr>
              <w:t>Edifício Anexo I do TRE-SC: Rua Esteves Júnior, n. 80, Centro, Florianópolis / SC. CEP. 88015-13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lang w:eastAsia="zh-CN" w:bidi="hi-IN"/>
              </w:rPr>
              <w:t>•</w:t>
            </w:r>
            <w:r>
              <w:rPr>
                <w:rFonts w:eastAsia="Arial" w:cs="Arial" w:ascii="Arial" w:hAnsi="Arial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lang w:eastAsia="zh-CN" w:bidi="hi-IN"/>
              </w:rPr>
              <w:t xml:space="preserve">Edifício dos Cartórios Eleitorais de Florianópolis: Rua São Francisco, n. 234, Centro, Florianópolis / SC. CEP. 88015-203.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Validade da Propost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9</w:t>
            </w:r>
            <w:r>
              <w:rPr>
                <w:rFonts w:cs="Arial" w:ascii="Arial" w:hAnsi="Arial"/>
                <w:lang w:eastAsia="zh-CN" w:bidi="hi-IN"/>
              </w:rPr>
              <w:t>0 dias.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</w:t>
      </w:r>
      <w:r>
        <w:rPr/>
        <w:t>Contratação do serviço especializado de manutenção preventiva e corretiva do transformador a óleo da marca WEG, 500 KVA, classe 15 KV, localizado no Edifício Sede do TRE-SC; do transformador a seco da marca UNITRAFO, 225 KVA, classe 15 KV, localizado no Edifício Anexo I do TRE-SC; e do transformador à óleo, 225 KVA, classe 15 KV, localizado no edifício dos Cartórios Eleitorais de Florianópolis do TRE-SC, bem como análise e tratamento do óleo isolante dos transformadores a óleo, conforme Relatório de Análise Físico-Químico e Cromatográfica em Óleo Isolante Mineral, e substituição de capacitores, nos seguintes endereços:</w:t>
      </w:r>
    </w:p>
    <w:p>
      <w:pPr>
        <w:pStyle w:val="Default"/>
        <w:ind w:left="-851" w:right="-851" w:hanging="0"/>
        <w:jc w:val="both"/>
        <w:rPr/>
      </w:pPr>
      <w:r>
        <w:rPr/>
        <w:t>●</w:t>
      </w:r>
      <w:r>
        <w:rPr>
          <w:rFonts w:eastAsia="Tahoma-Bold"/>
        </w:rPr>
        <w:t xml:space="preserve"> </w:t>
      </w:r>
      <w:r>
        <w:rPr/>
        <w:t>Edifício Sede do TRE-SC: Rua Esteves Júnior, n. 68, Centro, Florianópolis / SC. CEP. 88015-130.</w:t>
      </w:r>
    </w:p>
    <w:p>
      <w:pPr>
        <w:pStyle w:val="Default"/>
        <w:ind w:left="-851" w:right="-851" w:hanging="0"/>
        <w:jc w:val="both"/>
        <w:rPr/>
      </w:pPr>
      <w:r>
        <w:rPr/>
        <w:t>●</w:t>
      </w:r>
      <w:r>
        <w:rPr>
          <w:rFonts w:eastAsia="Tahoma-Bold"/>
        </w:rPr>
        <w:t xml:space="preserve"> </w:t>
      </w:r>
      <w:r>
        <w:rPr/>
        <w:t>Edifício Anexo I do TRE-SC: Rua Esteves Júnior, n. 80, Centro, Florianópolis / SC. CEP. 88015-130.</w:t>
      </w:r>
    </w:p>
    <w:p>
      <w:pPr>
        <w:pStyle w:val="Default"/>
        <w:ind w:left="-851" w:right="-851" w:hanging="0"/>
        <w:jc w:val="both"/>
        <w:rPr>
          <w:rFonts w:ascii="Arial" w:hAnsi="Arial" w:cs="Arial"/>
          <w:b/>
          <w:b/>
          <w:bCs/>
        </w:rPr>
      </w:pPr>
      <w:r>
        <w:rPr/>
        <w:t>●</w:t>
      </w:r>
      <w:r>
        <w:rPr>
          <w:rFonts w:eastAsia="Tahoma-Bold"/>
        </w:rPr>
        <w:t xml:space="preserve"> </w:t>
      </w:r>
      <w:r>
        <w:rPr/>
        <w:t xml:space="preserve">Edifício dos Cartórios Eleitorais de Florianópolis: Rua São Francisco, n. 234, Centro, Florianópolis / SC. CEP. 88015-203. </w:t>
      </w:r>
    </w:p>
    <w:p>
      <w:pPr>
        <w:pStyle w:val="Default"/>
        <w:ind w:left="-851" w:right="-8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pecificações, condições e prazos:</w:t>
      </w:r>
      <w:r>
        <w:rPr>
          <w:rFonts w:cs="Arial" w:ascii="Arial" w:hAnsi="Arial"/>
        </w:rPr>
        <w:t xml:space="preserve"> conforme “Termo de Referência” do </w:t>
      </w:r>
      <w:r>
        <w:rPr>
          <w:rFonts w:cs="Arial" w:ascii="Arial" w:hAnsi="Arial"/>
          <w:shd w:fill="auto" w:val="clear"/>
        </w:rPr>
        <w:t>PAE n. 10.229/2025</w:t>
      </w:r>
      <w:r>
        <w:rPr>
          <w:rFonts w:cs="Arial" w:ascii="Arial" w:hAnsi="Arial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>Especificações</w:t>
      </w:r>
      <w:r>
        <w:rPr>
          <w:rFonts w:cs="Arial" w:ascii="Arial" w:hAnsi="Arial"/>
        </w:rPr>
        <w:t>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50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984"/>
        <w:gridCol w:w="3378"/>
      </w:tblGrid>
      <w:tr>
        <w:trPr>
          <w:tblHeader w:val="true"/>
          <w:trHeight w:val="498" w:hRule="atLeast"/>
          <w:cantSplit w:val="true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48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ITEM</w:t>
            </w:r>
          </w:p>
        </w:tc>
        <w:tc>
          <w:tcPr>
            <w:tcW w:w="5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OBJETO</w:t>
            </w:r>
          </w:p>
        </w:tc>
        <w:tc>
          <w:tcPr>
            <w:tcW w:w="3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48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</w:t>
            </w:r>
          </w:p>
        </w:tc>
        <w:tc>
          <w:tcPr>
            <w:tcW w:w="5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pacing w:lineRule="auto" w:line="480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ntratação do serviço especializado de manutenção preventiva e corretiva do transformador a óleo da marca WEG, 500 KVA, classe 15 KV, localizado no Edicio Sede do TRE-SC; do transformador a seco da marca UNITRAFO, 225 KVA, classe 15 KV, localizado no Edifício Anexo I do TRE-SC; e do transformador à óleo, 225 KVA, classe 15 KV, localizado no edifício dos Cartórios Eleitorais de Florianópolis do TRE-SC, bem como análise e tratamento do óleo isolante dos transformadores a óleo, conforme Relatório de Análise Físico-Químico e Cromatográfica em Óleo Isolante Mineral, e substituição de capacitores, nos seguintes endereços:</w:t>
            </w:r>
          </w:p>
          <w:p>
            <w:pPr>
              <w:pStyle w:val="Contedodatabela"/>
              <w:spacing w:lineRule="auto" w:line="480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difício Sede do TRE-SC: Rua Esteves Júnior, n. 68, Centro, Florianópolis / SC. CEP. 88015-130.</w:t>
            </w:r>
          </w:p>
          <w:p>
            <w:pPr>
              <w:pStyle w:val="Contedodatabela"/>
              <w:spacing w:lineRule="auto" w:line="480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difício Anexo I do TRE-SC: Rua Esteves Júnior, n. 80, Centro, Florianópolis / SC. CEP. 88015-130.</w:t>
            </w:r>
          </w:p>
          <w:p>
            <w:pPr>
              <w:pStyle w:val="Contedodatabela"/>
              <w:spacing w:lineRule="auto" w:line="48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Edifício dos Cartórios Eleitorais de Florianópolis: Rua São Francisco, n. 234, Centro, Florianópolis / SC. CEP. 88015-203. </w:t>
            </w:r>
          </w:p>
        </w:tc>
        <w:tc>
          <w:tcPr>
            <w:tcW w:w="3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48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</w:tbl>
    <w:p>
      <w:pPr>
        <w:pStyle w:val="Normal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9">
    <w:name w:val="Cabeçalho e rodapé9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0">
    <w:name w:val="Cabeçalho e rodapé10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1">
    <w:name w:val="Cabeçalho e rodapé1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2">
    <w:name w:val="Cabeçalho e rodapé1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3">
    <w:name w:val="Cabeçalho e rodapé1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11">
    <w:name w:val="normal11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5-08-06T19:24:58Z</dcterms:modified>
  <cp:revision>38</cp:revision>
  <dc:subject/>
  <dc:title>a</dc:title>
</cp:coreProperties>
</file>